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GCS UNIHA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 Merle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 002 223 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rPr/>
      </w:pPr>
      <w:r>
        <w:rPr>
          <w:rFonts w:cs="Calibri" w:ascii="Calibri" w:hAnsi="Calibri"/>
          <w:color w:val="000000"/>
          <w:shd w:fill="FFFFFF" w:val="clear"/>
          <w:lang w:eastAsia="zh-CN"/>
        </w:rPr>
        <w:t>La consultation a pour objet l’acquisition de fournitures techniques destinées à l’entretien et à la maintenance des installations des établissements bénéficiaires.</w:t>
      </w:r>
    </w:p>
    <w:p>
      <w:pPr>
        <w:pStyle w:val="Normal"/>
        <w:keepLines/>
        <w:tabs>
          <w:tab w:val="left" w:pos="567" w:leader="none"/>
          <w:tab w:val="left" w:pos="851" w:leader="none"/>
          <w:tab w:val="left" w:pos="1134" w:leader="none"/>
        </w:tabs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eastAsia="fr-FR"/>
        </w:rPr>
      </w:r>
    </w:p>
    <w:p>
      <w:pPr>
        <w:pStyle w:val="Normal"/>
        <w:jc w:val="both"/>
        <w:rPr/>
      </w:pPr>
      <w:r>
        <w:rPr>
          <w:rFonts w:eastAsia="Times New Roman" w:cs="Times New Roman" w:ascii="Calibri" w:hAnsi="Calibri"/>
          <w:sz w:val="22"/>
          <w:szCs w:val="22"/>
          <w:lang w:val="en-US" w:eastAsia="en-US"/>
        </w:rPr>
        <w:t>Le périmètre des prestations est défini au CCTP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eastAsia="Times New Roman" w:cs="Arial"/>
          <w:sz w:val="22"/>
          <w:szCs w:val="22"/>
          <w:highlight w:val="yellow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768674314"/>
      <w:bookmarkStart w:id="1" w:name="__Fieldmark__0_768674314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768674314"/>
      <w:bookmarkStart w:id="3" w:name="__Fieldmark__1_768674314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768674314"/>
      <w:bookmarkStart w:id="5" w:name="__Fieldmark__2_768674314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768674314"/>
      <w:bookmarkStart w:id="7" w:name="__Fieldmark__3_768674314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768674314"/>
      <w:bookmarkStart w:id="9" w:name="__Fieldmark__4_768674314"/>
      <w:bookmarkEnd w:id="9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Paragraphedeliste"/>
        <w:suppressAutoHyphens w:val="false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1- Renseignements relatifs à l’aptitude à exercer l’activité professionnelle concernée par le contr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2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  <w:bookmarkStart w:id="10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0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techniciens qu'ils soient ou non intégrés au candidat, en particulier de ceux qui sont responsables de la qualité de la prestation</w:t>
            </w:r>
          </w:p>
        </w:tc>
      </w:tr>
      <w:tr>
        <w:trPr>
          <w:trHeight w:val="310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_Hlk130802311"/>
      <w:bookmarkStart w:id="12" w:name="_Hlk1308023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Hlk130802311"/>
      <w:bookmarkStart w:id="14" w:name="_Hlk130802311"/>
      <w:bookmarkEnd w:id="14"/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16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6-19T09:17:00Z</dcterms:modified>
  <cp:revision>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